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E. ABADIA FAUSTINO INÁCI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ETEC: ALLAN CARVALHO ROCH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BALHO ANALISADO:</w:t>
      </w:r>
      <w:r>
        <w:rPr>
          <w:rFonts w:cs="Times New Roman" w:ascii="Times New Roman" w:hAnsi="Times New Roman"/>
          <w:bCs/>
          <w:sz w:val="24"/>
          <w:szCs w:val="24"/>
        </w:rPr>
        <w:t xml:space="preserve"> PROJETO FOTONOVEL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GETEC:</w:t>
      </w:r>
      <w:r>
        <w:rPr>
          <w:rFonts w:cs="Times New Roman" w:ascii="Times New Roman" w:hAnsi="Times New Roman"/>
          <w:bCs/>
          <w:sz w:val="24"/>
          <w:szCs w:val="24"/>
        </w:rPr>
        <w:t xml:space="preserve"> RAFAEL SANTOS DA CRUZ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. E. EDUARDO BATISTA AMORI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) Qual o objetivo do projeto analisado por você?</w:t>
      </w:r>
      <w:r>
        <w:rPr>
          <w:rFonts w:cs="Times New Roman" w:ascii="Times New Roman" w:hAnsi="Times New Roman"/>
          <w:sz w:val="24"/>
          <w:szCs w:val="24"/>
        </w:rPr>
        <w:t xml:space="preserve"> Levar o aluno a compreender o que é uma fotonovela. Criar e desenvolver personagens e incentivar o aluno a fazer o estudo dos temas propostos dentro dos conceitos de pesquisa investigativa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) Ele pode ser caracterizado como um projeto de aprendizagem? Por que?</w:t>
      </w:r>
      <w:r>
        <w:rPr>
          <w:rFonts w:cs="Times New Roman" w:ascii="Times New Roman" w:hAnsi="Times New Roman"/>
          <w:sz w:val="24"/>
          <w:szCs w:val="24"/>
        </w:rPr>
        <w:t xml:space="preserve"> O projeto pode ser caracterizado como PA, pois os alunos discutiram o tema proposto e após surgir as dúvidas e problemática, foram divididos em grupo, cada grupo ficou com um problema e desenvolveram várias pesquisas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) O que foi construído com o Scratch?</w:t>
      </w:r>
      <w:r>
        <w:rPr>
          <w:rFonts w:cs="Times New Roman" w:ascii="Times New Roman" w:hAnsi="Times New Roman"/>
          <w:sz w:val="24"/>
          <w:szCs w:val="24"/>
        </w:rPr>
        <w:t xml:space="preserve"> A partir dos temas: Estratégias textuais de narração e de produção imagética, gênero, criação de personagens e conflitos, dois alunos de cada grupo participaram da formação do Scratch, com aulas agendadas semanalmente na STE. Desenvolvendo animações de acordo com o tema do projeto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) Houve integração das TDIC ao conteúdo curricular? Por que?</w:t>
      </w:r>
      <w:r>
        <w:rPr>
          <w:rFonts w:cs="Times New Roman" w:ascii="Times New Roman" w:hAnsi="Times New Roman"/>
          <w:sz w:val="24"/>
          <w:szCs w:val="24"/>
        </w:rPr>
        <w:t xml:space="preserve"> Durante todo o desenvolvimento do projeto foram trabalhados os temas utilizando as TDIC, principalmente a STE que foi agendada toda a semana para criação da fotonovela e também das animações do Scratch. O integração das TDIC ao conteúdo é fundamental, o tema fotonovela é um recurso excelente para se trabalhar nas aulas de português através das narrativas, e isso foi trabalhado no projeto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) Quais sugestões você daria ao seu colega para uma reelaboração do projeto? Por que?</w:t>
      </w:r>
      <w:r>
        <w:rPr>
          <w:rFonts w:cs="Times New Roman" w:ascii="Times New Roman" w:hAnsi="Times New Roman"/>
          <w:sz w:val="24"/>
          <w:szCs w:val="24"/>
        </w:rPr>
        <w:t xml:space="preserve"> Sugiro que o projeto seja trabalhado com as turmas do ensino fundamental e 1º ano do ensino médio, esse tema pode ser utilizado como apoio nas disciplinas de artes no fundamental e literatura no ensino médio. Sendo utilizado todo ano nessas disciplinas. Também poderia ser divulgado o resultado das fotonovelas para a comunidade, através do facebook, youtube e Google sites. Seria um meio de parabenizar o trabalho, divulgando e engrandecendo o projet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3:10:00Z</dcterms:created>
  <dc:creator>Usuario</dc:creator>
  <dc:description/>
  <cp:keywords/>
  <dc:language>en-US</dc:language>
  <cp:lastModifiedBy>Allan</cp:lastModifiedBy>
  <dcterms:modified xsi:type="dcterms:W3CDTF">2016-10-27T23:13:00Z</dcterms:modified>
  <cp:revision>3</cp:revision>
  <dc:subject/>
  <dc:title/>
</cp:coreProperties>
</file>